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t>Veterans History Project</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1: We are recording in Myerstown, Pennsylvania, and we are both friends to the interviewe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2: I am Jared Bomba, and this i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1: Hannah Bahne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2: And this interview is being conducted for the Veterans History Project at the Library of Congres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viewing Veteran 1:</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ere and when were you born?</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I was born in Shaefferstown, Pennsylvania on January 1, 1917.</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did you do before you entered the servic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was a medical student at the tim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Did you have any other family members in the arm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had a brother, yes, in the arm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Briefly describe how you joined the militar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How I joined the army? I was drafted. Basically drafted, I was in medical school.</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How did you feel about joining the arm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had no choic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the duties you ha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was a medical officer in the servic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the injuries you encountere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Mostly war injuries, like shrapnel injuries or gunshot injuries, something like that.</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Tell me about the men in your battalion.</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n my battalion? It was a very small group.  We were made up of a medical infantry and a medical group that took care of the Chinese soldiers.  There were 10 enlisted men, and one other captain with me.  We were a group of 12.</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the most exciting experience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 xml:space="preserve">Vet 1:  In the jungles, being in the jungles for about four or five months, and then we traveled the Burma Road.  750 miles, that was exciting.  Interesting and exciting.  That was probably just when the war was over though.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Please explain about doing triag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We would go from one battalion to another battalion, in the jungles.  The men, or group of men, would walk from one place to another.  Then we would wait and see what developed.  Most of the time it was the Chinese chasing the Japanese out of Burma.  It was skirmishes mostly, and then we would get minor injuries or very few injuries, they could be taken care of.  It was really a winding down in the war, it was all jungle warfar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Tell me about the places you were serving in.</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Yes, I went from, I was trained in Colorado, doing mountain work, then I was shipped to India, then from India to Burma.  Then I stayed there until I went to China with the pack troops.  So I was in 3 countries.  India, Burma, China.</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Please describe your journey from India to China.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Yes I went on a small train.  I got my equipment loaded on the train, and then I took a small train that went up through Bangladesh, it was then India, but now it is Bangladesh.  It's notheast India, so to speak.  From there I traveled down, by road, that the Army Corps of Engineers built right right in the middle of northern Burma.  There I stayed until I took the Burma Road to China.</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Describe the native people you encountere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The native people were purely people who lived in the villages of the jungle.  The villages were very small, only 30-40 people or 20-30 people.  They had little houses on stilts, all with thatched roofs.  It was basic jungle living.  Trees, not so many trees. Bamboo was the main thing they ha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Did you communicate with the native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We couldn't converse with them. They didn't speak English.  They spoke their own languages at that time.  It was tribal language, so to speak.  We could get along with the people very well.  They were very grateful to us because we were liberating them, and they were very welcoming to us.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Please describe the 3 combat stars you receive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Well, there wasn't much to that except when we wanted to move our little unit, we would go to battalion headquarters, and then we would walk from one place to another.  Then we would set up camp, make a little table out of bamboo, set up our cots, and maybe we'd stay for a day, maybe for four days.  It all depended on what was going on, how much they were skirmishing.  After that, we'd pick up and move again.  We did this all the time. There were no automobiles, no trucks, nothing like that.  If you wanted to get out, you would find a small rice field where you could fit a little airplane into, and you would evacuate that way.  But most of the time, we had to carry on, if it was 70 miles, 2 miles, or 10 miles.  But the Chinese took care of that. We didn't do any of that.  We could just treat and do whatever we could do for them out in the countr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the ways you stayed in touch with your family member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just mailed letters out every once in a while.  We'd have somebody take mail out, but I didn't get much mail and I didn't send much out in about 3, 5, 6 weeks.  And when I went to Burma from China, I had no contact with my life for two or three month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Do you know why that was?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We were just too isolate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Do you still contact anyone you knew from WWll?</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No, I haven't lately.  Its been years since I talked to my medical partner, but that's the only one, and not lately. There were only 10-12 fellas in the group, and some came from the south, Kansas, Pennsylvania, you know.</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your favorite memorie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would think the trip with the pack mules, the animals that we took from Burma to China.  That was the most pleasant experience I was ever able to have.  It took you on a good tour, and we really didn't have any combat at that time.  The war was winding down. We were just moving the animals.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Briefly describe your trip hom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got a notice that I was released. I was down at a rest camp.  I got a notice saying I could get leave and go home if I wanted.  So I went back to the base camp in China, and that afternoon I was able to get a plane out, and I flew from China to India, over the Himalayas. Then I flew to the western part of India to Karachi, and there I stayed, which is now Pakistan, then I flew from there to Abadeh in Iran, then to Cairo, Egypt, Cairo to Libya, from Libya to French Morocco, French Morocco to hom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Has this experience changed you?</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How did it change me?  It's a tough question, a real tough question.  I don't know if it really changed me. The horrors of war you'll never forget. You never talk about them. You talk of the good things.  Staying in camp, not doing anything at all, or going on a trip, or just looking around.  You know, being on the boat.  You can enjoy a certain aspect.  The other parts you don't talk about.</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ould you say was your greatest contribution to the war caus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Just taking care of the boys and the soldiers, medically.  It was an accomplishment to be there.  It was gratifying.  The medical aspects of it were very enlightening.</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Please describe how you got ther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went by boat to India.  Sixty days, sixty-one days to go from Los Angeles to India.  Then I went by train to North India or Bangladesh.  Then I went by truck to Burma, then to China by mule, most of the wa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did you use the mules for?</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We packed our equipment on them.  What we slept in, what food we took, it was all on the animals.  They were in Burma to supply the Chinese Army, with ammunition and things.  But we took them to China to use ther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How did the mules get to Burma?</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We shipped them from the US.  They were Missouri mules, raised in the Midwest.  They were shipped. Like they shipped us, they shipped the mule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happened to the mules after the war?</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They destroyed them.  They didn't want to give them to the Chinese people.  They were destroye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Briefly describe your training.</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1:  I was trained in Colorado, mostly for mountain climbing work and mountain evacuation work.  We were in camp at Colorado Springs.  We would walk up the mountain every day with the animals.  We used horses then, and came back down.  We never stayed the night.  Mountain work.</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How was it decided which doctor would go?</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1: Well, it came up.  I only had nine months internship.  Then the government took me.  Said come to Burma, come to camp in Texas the next day.  After that I went to the war college in Carlisle, and got my basic training there, for the army, like everyone else, only I was a doctor.  Then I was sent to a hospital, in Kentucky.  I stayed there for 6 weeks; that took the place of the 3 months internship I missed.  I already had nine months, but that was the way it was.  Then I went to camp in Tennessee, trained with them for six weeks.  Then I was shipped to Colorado, where I stayed until I was sent to India.  But half of the doctors in Lancaster were in the army.  There were only two interns at the hospital.  The army says the hospital can keep one doctor.  Another man and I, a man from Mt. Joy, flipped a coin, I lost and had to go into the service.  I had two kids. He wasn't even married.  That's not the way it is though, and he went later on, but then there was no war going.</w:t>
      </w:r>
    </w:p>
    <w:p>
      <w:pPr>
        <w:pStyle w:val="Normal"/>
        <w:spacing w:lineRule="auto" w:line="480"/>
        <w:rPr>
          <w:rFonts w:ascii="Verdana" w:hAnsi="Verdana" w:cs="Verdana"/>
          <w:sz w:val="26"/>
          <w:szCs w:val="26"/>
        </w:rPr>
      </w:pPr>
      <w:r>
        <w:rPr>
          <w:rFonts w:cs="Verdana" w:ascii="Verdana" w:hAnsi="Verdan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480"/>
      <w:outlineLvl w:val="0"/>
    </w:pPr>
    <w:rPr>
      <w:rFonts w:ascii="Verdana" w:hAnsi="Verdana" w:cs="Verdana"/>
      <w:b/>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15:00Z</dcterms:created>
  <dc:creator>ELCO</dc:creator>
  <dc:description/>
  <cp:keywords/>
  <dc:language>en-US</dc:language>
  <cp:lastModifiedBy>PA Department of Education</cp:lastModifiedBy>
  <dcterms:modified xsi:type="dcterms:W3CDTF">2009-10-19T01:51:00Z</dcterms:modified>
  <cp:revision>5</cp:revision>
  <dc:subject/>
  <dc:title>Veterans History Project</dc:title>
</cp:coreProperties>
</file>